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                                                                                                                     Alyss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962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Survey  Question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How  many People Live  In  your  Home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ata  Statement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range for Mr. Sharp’s class is 1-3and for Mrs. Jones’s class is 2-6.</w:t>
      </w:r>
      <w:r>
        <w:rPr>
          <w:b/>
          <w:i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 mode  for Mr. Sharp’s class  is 1 and  for Mrs. Jones’s  class  is  4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highest for Mr. Sharp’s class is 3 and for Mrs. Jones’s class is 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onclusion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We conclude that Mrs. Jones’s class has more people living in their  home than Mr. Sharp’s   class.  We know this because the highest for Mr. Sharp’s class is 3 and for Mrs. Jones class is 6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8:00Z</dcterms:created>
  <dc:creator>Lakeview School District</dc:creator>
  <dc:description/>
  <cp:keywords/>
  <dc:language>en-US</dc:language>
  <cp:lastModifiedBy>Lakeview School District</cp:lastModifiedBy>
  <cp:lastPrinted>2010-11-05T09:31:00Z</cp:lastPrinted>
  <dcterms:modified xsi:type="dcterms:W3CDTF">2011-02-25T14:08:00Z</dcterms:modified>
  <cp:revision>2</cp:revision>
  <dc:subject/>
  <dc:title> </dc:title>
</cp:coreProperties>
</file>